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1439718325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1439718325"/>
      <w:bookmarkStart w:id="1" w:name="__Fieldmark__14_1439718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i di ident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80.669,09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7.2024 al 30.06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1439718325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1439718325"/>
      <w:bookmarkStart w:id="21" w:name="__Fieldmark__17_1439718325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12T12:42:00Z</dcterms:modified>
  <cp:revision>7</cp:revision>
  <dc:subject/>
  <dc:title>PROCEDURA OPERATIVA</dc:title>
</cp:coreProperties>
</file>